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 xml:space="preserve">Практикум по работе с программой </w:t>
      </w:r>
    </w:p>
    <w:p>
      <w:pPr>
        <w:pStyle w:val="Heading"/>
        <w:rPr>
          <w:u w:val="none"/>
        </w:rPr>
      </w:pPr>
      <w:r>
        <w:rPr>
          <w:u w:val="none"/>
        </w:rPr>
        <w:t>«БЭСТ-Маркетинг»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некое торговое предприятие. Сфера его деятельности – оптово-розничная торговля импортной обув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 провести маркетинговый анализ предполагаемого нового направления  в деятельности фирмы – оптово-розничная торговля ЖЕНСКОЙ ОДЕЖДОЙ канадской фирмы. (Предполагаются очень выгодные условия закупо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оследовательность создания нового про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я имеющаяся в нашем распоряжении информация, касающаяся этого проекта, заносится в программу последовательно в режиме ввода и обработки информации в соответствии с меню. Причем следует отметить, что качественной информации, которую пользователь может занести в систему, не так мало, как может показаться на первый взгляд. Например, для рассматриваемого примера такой информацией является вся информация, вводимая далее в пунктах 2-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1. Создание нового </w:t>
      </w:r>
      <w:r>
        <w:rPr>
          <w:b/>
          <w:i/>
          <w:sz w:val="24"/>
        </w:rPr>
        <w:t xml:space="preserve">проекта </w:t>
      </w:r>
      <w:r>
        <w:rPr>
          <w:sz w:val="24"/>
        </w:rPr>
        <w:t xml:space="preserve"> осуществляется одним из трех способов, описанных нами ранее во вводной лекции (например, путем нажатия кнопки </w:t>
      </w:r>
      <w:r>
        <w:rPr>
          <w:b/>
          <w:i/>
          <w:sz w:val="24"/>
        </w:rPr>
        <w:t>«Создать проект»</w:t>
      </w:r>
      <w:r>
        <w:rPr>
          <w:sz w:val="24"/>
        </w:rPr>
        <w:t xml:space="preserve"> на панели инструментов). Информация, которую необходимо занести в систему на данном этапе работы, следующая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</w:rPr>
        <w:t>Название проекта</w:t>
      </w:r>
      <w:r>
        <w:rPr>
          <w:sz w:val="24"/>
        </w:rPr>
        <w:t xml:space="preserve"> – Одежда Канад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</w:rPr>
        <w:t>Назначение товара</w:t>
      </w:r>
      <w:r>
        <w:rPr>
          <w:sz w:val="24"/>
        </w:rPr>
        <w:t xml:space="preserve"> – Потребительский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</w:rPr>
        <w:t>Тип проекта</w:t>
      </w:r>
      <w:r>
        <w:rPr>
          <w:sz w:val="24"/>
        </w:rPr>
        <w:t xml:space="preserve"> – Новый товар на новом рынк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</w:rPr>
        <w:t>Описание</w:t>
      </w:r>
      <w:r>
        <w:rPr>
          <w:sz w:val="24"/>
        </w:rPr>
        <w:t xml:space="preserve"> – Оптово-розничная торговля женской одежд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4"/>
        </w:rPr>
        <w:t>2. Ввод информации по секции РЫН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2.1. </w:t>
        <w:tab/>
        <w:t xml:space="preserve">Известные нам </w:t>
      </w:r>
      <w:r>
        <w:rPr>
          <w:i/>
          <w:sz w:val="24"/>
        </w:rPr>
        <w:t>конкуренты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дежда Италия (оптово-розничная торговля одеждой фирмы Валентино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дежда Китай (оптово-розничная торговля китайским «ширпотребом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3"/>
        </w:numPr>
        <w:rPr/>
      </w:pPr>
      <w:r>
        <w:rPr>
          <w:i/>
          <w:sz w:val="24"/>
        </w:rPr>
        <w:t>Сегменты рынка</w:t>
      </w:r>
      <w:r>
        <w:rPr>
          <w:sz w:val="24"/>
        </w:rPr>
        <w:t>, на которых нам предстоит работать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Юридические лица – 80%</w:t>
        <w:tab/>
        <w:tab/>
        <w:tab/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Оптовые – 30%</w:t>
        <w:tab/>
        <w:tab/>
        <w:tab/>
        <w:tab/>
        <w:tab/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имеют сеть сбыта – 70%</w:t>
        <w:tab/>
        <w:tab/>
        <w:tab/>
        <w:tab/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нет сети сбыта – 30%</w:t>
        <w:tab/>
        <w:tab/>
        <w:tab/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Розничные – 70%</w:t>
        <w:tab/>
        <w:tab/>
        <w:tab/>
        <w:tab/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Малые и средние – 85%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Крупные – 15%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Физические лица – 20%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 высоким доходом – 30%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стандартная фигура – 70%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нестандартная фигура – 30%</w:t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С низким доходом – 7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3"/>
        </w:numPr>
        <w:rPr>
          <w:sz w:val="24"/>
        </w:rPr>
      </w:pPr>
      <w:r>
        <w:rPr>
          <w:sz w:val="24"/>
        </w:rPr>
        <w:t>Присутствие конкурентов на сегментах рын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t>Юридические лица</w:t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182"/>
        <w:gridCol w:w="1843"/>
        <w:gridCol w:w="1843"/>
        <w:gridCol w:w="1712"/>
      </w:tblGrid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товы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ничные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ют сеть сбы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т сети сбы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ые и сред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упные</w:t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ежда Итал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ысокое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ежда Кита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ысо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ко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>Физические лиц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высоким доходом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низким доходом</w:t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.фигу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станд.фигура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ежда Итал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ысо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низкое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ежда Кита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низ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низ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ысоко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3. Ввод информации по секции ТОВАР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1"/>
        </w:numPr>
        <w:rPr/>
      </w:pPr>
      <w:r>
        <w:rPr>
          <w:i/>
          <w:sz w:val="24"/>
        </w:rPr>
        <w:t xml:space="preserve">Характеристики </w:t>
      </w:r>
      <w:r>
        <w:rPr>
          <w:sz w:val="24"/>
        </w:rPr>
        <w:t>товара, по которым будет проводиться сравнение, отбираются из предуставленного в системе справочник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потребительские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марка производителя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дизайн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престиж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птовая упаковка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кладируемость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цен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птовая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розничная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доставка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рок доставки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обслуживание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консультир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1"/>
        </w:numPr>
        <w:rPr/>
      </w:pPr>
      <w:r>
        <w:rPr>
          <w:i/>
          <w:sz w:val="24"/>
        </w:rPr>
        <w:t xml:space="preserve">Важность </w:t>
      </w:r>
      <w:r>
        <w:rPr>
          <w:sz w:val="24"/>
        </w:rPr>
        <w:t>отобранных характеристик для покупателей каждого из сегментов рынка: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>Юридические лица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843"/>
        <w:gridCol w:w="1843"/>
        <w:gridCol w:w="1843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товы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ничны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ют сеть сбы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т сети сбы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ые и сред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упные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ка произ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за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сти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ажно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.пара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суль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иру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остепе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.пара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.парамет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д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.пара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>Физические лица</w:t>
      </w:r>
    </w:p>
    <w:tbl>
      <w:tblPr>
        <w:tblW w:w="100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368"/>
        <w:gridCol w:w="2368"/>
        <w:gridCol w:w="2368"/>
      </w:tblGrid>
      <w:tr>
        <w:trPr/>
        <w:tc>
          <w:tcPr>
            <w:tcW w:w="2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высоким доходом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низким доходом</w:t>
            </w:r>
          </w:p>
        </w:tc>
      </w:tr>
      <w:tr>
        <w:trPr/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.фигу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станд.фигура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ка производите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зай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стиж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евой парамет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аж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това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нична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остепен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евой параметр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сультир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ж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евой парамет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остепенно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ируемост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достав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ущественн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1"/>
        </w:numPr>
        <w:rPr/>
      </w:pPr>
      <w:r>
        <w:rPr>
          <w:i/>
          <w:sz w:val="24"/>
        </w:rPr>
        <w:t>Сравнение с конкурентами</w:t>
      </w:r>
      <w:r>
        <w:rPr>
          <w:sz w:val="24"/>
        </w:rPr>
        <w:t xml:space="preserve"> по отобранным характеристик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5"/>
      </w:tblGrid>
      <w:tr>
        <w:trPr/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ежда Итал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ежда Китай</w:t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ка произв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аздо лучше</w:t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зай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аздо лучше</w:t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сти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аздо лучше</w:t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тов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уже</w:t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нич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аздо хуже</w:t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сультир-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учш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аздо лучше</w:t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ир-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достав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уж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учш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1"/>
        </w:numPr>
        <w:rPr/>
      </w:pPr>
      <w:r>
        <w:rPr>
          <w:i/>
          <w:sz w:val="24"/>
        </w:rPr>
        <w:t>Анализ по секции ТОВАР</w:t>
      </w:r>
      <w:r>
        <w:rPr>
          <w:sz w:val="24"/>
        </w:rPr>
        <w:t xml:space="preserve"> (</w:t>
      </w:r>
      <w:r>
        <w:rPr>
          <w:sz w:val="24"/>
          <w:lang w:val="en-US"/>
        </w:rPr>
        <w:t>SWOT-</w:t>
      </w:r>
      <w:r>
        <w:rPr>
          <w:sz w:val="24"/>
        </w:rPr>
        <w:t>анализ</w:t>
      </w:r>
      <w:r>
        <w:rPr>
          <w:sz w:val="24"/>
          <w:lang w:val="en-US"/>
        </w:rPr>
        <w:t>)</w:t>
      </w:r>
      <w:r>
        <w:rPr>
          <w:sz w:val="24"/>
        </w:rPr>
        <w:t xml:space="preserve"> – после обработки введенной информации программа выдает результаты ее обработ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4. Ввод информации по секции ТОВАР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4"/>
        </w:numPr>
        <w:rPr/>
      </w:pPr>
      <w:r>
        <w:rPr>
          <w:i/>
          <w:sz w:val="24"/>
        </w:rPr>
        <w:t>Мероприятия</w:t>
      </w:r>
      <w:r>
        <w:rPr>
          <w:sz w:val="24"/>
        </w:rPr>
        <w:t xml:space="preserve"> по продвижению товара на рынок, их ориентировочная стоимость и включение в бюджет для финансового планирова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еклама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 газетах – средняя стоимость – включаем в бюджет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 – очень низкая стоимость – не включаем в бюджет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итринная – средняя стоимость – включаем в бюдже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тимулирование продаж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езонные скидки – средняя стоимость – включаем в бюджет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  <w:lang w:val="en-US"/>
        </w:rPr>
        <w:t>Public relations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фирменный стиль – низкая стоимость – включаем в бюдж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/>
      </w:pPr>
      <w:r>
        <w:rPr>
          <w:i/>
          <w:sz w:val="24"/>
        </w:rPr>
        <w:t>Эффективность</w:t>
      </w:r>
      <w:r>
        <w:rPr>
          <w:sz w:val="24"/>
        </w:rPr>
        <w:t xml:space="preserve"> отобранных мероприятий по продвижению товара для покупателей каждого из сегментов рын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>Юридические лица</w:t>
      </w:r>
    </w:p>
    <w:tbl>
      <w:tblPr>
        <w:tblW w:w="96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2"/>
        <w:gridCol w:w="1895"/>
        <w:gridCol w:w="2078"/>
        <w:gridCol w:w="1712"/>
      </w:tblGrid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товые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ничные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ют сеть сбыт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т сети сбы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ые и сред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упные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азета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Interne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тринн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ысок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зон.скид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низка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рмен.стил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ind w:firstLine="720"/>
        <w:jc w:val="left"/>
        <w:rPr/>
      </w:pPr>
      <w:r>
        <w:rPr/>
        <w:t xml:space="preserve">                                            </w:t>
      </w:r>
      <w:r>
        <w:rPr/>
        <w:t>Физические лица</w:t>
      </w:r>
    </w:p>
    <w:tbl>
      <w:tblPr>
        <w:tblW w:w="9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3027"/>
        <w:gridCol w:w="2368"/>
      </w:tblGrid>
      <w:tr>
        <w:trPr/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высоким доходом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низким доходом</w:t>
            </w:r>
          </w:p>
        </w:tc>
      </w:tr>
      <w:tr>
        <w:trPr/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ая фигур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стандартная фигура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азе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Intern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ысока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низк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трин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низк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зон.ски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рмен.ст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ысока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высока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ень низка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/>
      </w:pPr>
      <w:r>
        <w:rPr>
          <w:i/>
          <w:sz w:val="24"/>
        </w:rPr>
        <w:t>Сравнение с конкурентами</w:t>
      </w:r>
      <w:r>
        <w:rPr>
          <w:sz w:val="24"/>
        </w:rPr>
        <w:t xml:space="preserve"> по отобранным мероприятия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ежда Итал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ежда Китай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аз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уч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Inter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учше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три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аздо ху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аздо лучше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зонные ски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рменный ст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аздо лучш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/>
      </w:pPr>
      <w:r>
        <w:rPr>
          <w:i/>
          <w:sz w:val="24"/>
        </w:rPr>
        <w:t>Анализ</w:t>
      </w:r>
      <w:r>
        <w:rPr>
          <w:sz w:val="24"/>
        </w:rPr>
        <w:t xml:space="preserve"> по секции ПОДДЕРЖКА СБЫТА (</w:t>
      </w:r>
      <w:r>
        <w:rPr>
          <w:sz w:val="24"/>
          <w:lang w:val="en-US"/>
        </w:rPr>
        <w:t>SWOT</w:t>
      </w:r>
      <w:r>
        <w:rPr>
          <w:sz w:val="24"/>
        </w:rPr>
        <w:t>-анализ) – после обработки введенной информации программа выдает результаты ее обработки (аналогично анализу по секции ТОВАР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Ввод информации по секии БЮДЖ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й секции проводится детальное финансовое планирование проекта. Кроме того, имеется возможность ежемесячно заносить фактические данные, что позволяет своевременно вносить необходимые корректировки в рассматриваемый проек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1"/>
        </w:numPr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дание начальных параметров проект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Финансовый период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ачало – май 1999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кончание – июль 1999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Денежная единица – тыс.долл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Состояние на начало периода ( в нашем случае к моменту начала планирования в рассматриваемый проект никаких финансовых вложений не было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1"/>
        </w:numPr>
        <w:rPr>
          <w:i/>
          <w:i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редполагаемые </w:t>
      </w:r>
      <w:r>
        <w:rPr>
          <w:i/>
          <w:sz w:val="24"/>
        </w:rPr>
        <w:t>каналы сбыта</w:t>
      </w:r>
      <w:r>
        <w:rPr>
          <w:sz w:val="24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товые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птово-розничная фирма ТТТ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птовая база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зничные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универмаг «Первомайский»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вой магаз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1"/>
        </w:numP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гноз продаж (по каждому каналу сбыта ввести планируемые суммы выручки в    соответствии с Рис. 1).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5873750" cy="3188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1"/>
        </w:numP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юджет рекламы (в соответствии с Рис. 2 ввести планируемые расходы на рекламные мероприятия)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5873750" cy="2941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/>
      </w:pPr>
      <w:r>
        <w:rPr/>
        <w:t>Рис.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1"/>
        </w:numPr>
        <w:rPr/>
      </w:pPr>
      <w:r>
        <w:rPr>
          <w:sz w:val="24"/>
        </w:rPr>
        <w:t xml:space="preserve">      </w:t>
      </w:r>
      <w:r>
        <w:rPr>
          <w:sz w:val="24"/>
        </w:rPr>
        <w:t xml:space="preserve">Выделение из справочника </w:t>
      </w:r>
      <w:r>
        <w:rPr>
          <w:i/>
          <w:sz w:val="24"/>
        </w:rPr>
        <w:t>производственных расходов</w:t>
      </w:r>
      <w:r>
        <w:rPr>
          <w:sz w:val="24"/>
        </w:rPr>
        <w:t xml:space="preserve"> по рассматриваемому     проекту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заработная плата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закупка товара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транспорт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таможня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оборудование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представительские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командировочные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непредвиде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1"/>
        </w:numPr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водный бюджет. Прогнозируемые выручки и рекламные расходы появляются в Сводном бюджете автоматически. В соответствии с Рис. 3 вводятся суммы планируемых производственных расходо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3750" cy="44011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юме по рассмотренному пример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Наиболее привлекательным сегментом для нового направления нашего бизнеса будут покупатели с высокими доходами, для которых наш товар будет являться обыденной покупкой. Эта информация позволяет нам предположить, что деятельность по новому направлению необходимо строить так, чтобы в большей степени сконцентрировать свои усилия на розничной торгов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ансовое планирование показало, что для осуществления рассматриваемого проекта необходимо вложить около 70 тыс. долл. При этом значительный экономический эффект будет достигнут уже через месяц.</w:t>
      </w:r>
    </w:p>
    <w:p>
      <w:pPr>
        <w:pStyle w:val="Normal"/>
        <w:jc w:val="both"/>
        <w:rPr/>
      </w:pPr>
      <w:r>
        <w:rPr>
          <w:sz w:val="24"/>
        </w:rPr>
        <w:t xml:space="preserve">Программа </w:t>
      </w:r>
      <w:r>
        <w:rPr>
          <w:b/>
          <w:sz w:val="24"/>
        </w:rPr>
        <w:t>БЭСТ-Маркетинг</w:t>
      </w:r>
      <w:r>
        <w:rPr>
          <w:sz w:val="24"/>
        </w:rPr>
        <w:t xml:space="preserve"> позволяет осуществлять вариантное планирование, т.е. отслеживать изменения рекомендаций при различных корректировках исходной информации. Для этого целесообразно создать нужное количество копий разработанного проекта и вносить в них необходимые изме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type w:val="nextPage"/>
      <w:pgSz w:w="11906" w:h="16838"/>
      <w:pgMar w:left="1797" w:right="851" w:gutter="0" w:header="72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1:18:00Z</dcterms:created>
  <dc:creator>Рощина</dc:creator>
  <dc:description/>
  <dc:language>en-US</dc:language>
  <cp:lastModifiedBy>Рощина</cp:lastModifiedBy>
  <dcterms:modified xsi:type="dcterms:W3CDTF">1999-06-16T08:45:00Z</dcterms:modified>
  <cp:revision>3</cp:revision>
  <dc:subject/>
  <dc:title>Практикум по работе с программой </dc:title>
</cp:coreProperties>
</file>